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Аят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ят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иных межбюджетных трансфертов бюджету Варненского муниципального района из бюджета Аятского 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557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,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51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5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2-17T03:57:00Z</dcterms:modified>
  <cp:revision>64</cp:revision>
  <dc:subject/>
  <dc:title/>
</cp:coreProperties>
</file>